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</w:t>
      </w:r>
      <w:r>
        <w:rPr/>
        <w:tab/>
      </w:r>
      <w:r>
        <w:rPr>
          <w:rFonts w:cs="Times New Roman CYR" w:ascii="Times New Roman CYR" w:hAnsi="Times New Roman CYR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билисский рай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6.12.2024 г.№ 478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иложение 1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билисский рай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6.12.2023 г. № 348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ных ассигнований, направляемых  на социальную  поддержку детей и семей, имеющих детей, на 2024 год и  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 р</w:t>
      </w:r>
      <w:r>
        <w:rPr/>
        <w:t>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,6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2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6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8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9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0,8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user</cp:lastModifiedBy>
  <cp:lastPrinted>2024-04-23T13:25:00Z</cp:lastPrinted>
  <dcterms:modified xsi:type="dcterms:W3CDTF">2024-12-27T07:22:00Z</dcterms:modified>
  <cp:revision>114</cp:revision>
  <dc:subject/>
  <dc:title>   </dc:title>
</cp:coreProperties>
</file>